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60068835"/>
            <w:bookmarkStart w:id="1" w:name="__Fieldmark__0_8600688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60068835"/>
            <w:bookmarkStart w:id="3" w:name="__Fieldmark__1_8600688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860068835"/>
            <w:bookmarkStart w:id="5" w:name="__Fieldmark__2_86006883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860068835"/>
            <w:bookmarkStart w:id="7" w:name="__Fieldmark__3_86006883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